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4"/>
        </w:rPr>
        <w:tab/>
      </w:r>
      <w:r>
        <w:rPr>
          <w:b/>
          <w:sz w:val="24"/>
        </w:rPr>
        <w:t>Bystřice (Teplice-Šanov)</w:t>
        <w:tab/>
        <w:t xml:space="preserve">-opevnění koryta VT-KP-havárie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32"/>
        </w:rPr>
      </w:pPr>
      <w:r>
        <w:rPr>
          <w:b/>
          <w:sz w:val="32"/>
        </w:rPr>
        <w:t>Doklady přehled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živnostenský list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utorizace 2x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plán kontrolních prohlídek stavb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4"/>
        </w:rPr>
        <w:t xml:space="preserve">Záznam ze vstupního jednání na místě stavby 24.11.2020 vč.prezenční listin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Záznam z jednání na místě stavby 16.12.2021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Záznam z jednání 14.1.2021 vč.prezenční listin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pí Jedličková Olga</w:t>
      </w:r>
      <w:r>
        <w:rPr>
          <w:sz w:val="24"/>
        </w:rPr>
        <w:t xml:space="preserve"> z 4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 (text+situace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ŽP Teplice –odpady</w:t>
      </w:r>
      <w:r>
        <w:rPr>
          <w:sz w:val="24"/>
        </w:rPr>
        <w:t>-zn.MgMT-OŽP129766/2020/ZS 583/Lej z 18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po ukončení stavby doložit váženky ze skládk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Povodí Ohře s.p</w:t>
      </w:r>
      <w:r>
        <w:rPr>
          <w:sz w:val="24"/>
        </w:rPr>
        <w:t>. –zn.POH/55709/2020-2/201100 z 11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uvedený záměr je možný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smí dojít ke znečištění vod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umístit min dvě sorpční přehrážky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zpracovat havarijní plán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minimalizovat odplavený materiál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b/>
          <w:sz w:val="24"/>
        </w:rPr>
        <w:t>Lázně Teplice</w:t>
      </w:r>
      <w:r>
        <w:rPr>
          <w:sz w:val="24"/>
        </w:rPr>
        <w:t xml:space="preserve"> v Čechách zn.6944/20  z 9.12.    (text+situace POV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4"/>
        </w:rPr>
        <w:t xml:space="preserve">souhlas a podmínk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smí být ovlivněna výusť z podzemí přečerpávací stanice v ř.km 5,2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MM Teplice, odbor ŽP –VKP</w:t>
      </w:r>
      <w:r>
        <w:rPr>
          <w:sz w:val="24"/>
        </w:rPr>
        <w:t xml:space="preserve"> č.j.MGMT/129769/2020 z 21.1.2021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znečistit vodu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neuchovávat materiál na místě , vše na skládku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M Teplice, odbor ŽP –souhrnné stanovisko </w:t>
      </w:r>
      <w:r>
        <w:rPr>
          <w:sz w:val="24"/>
        </w:rPr>
        <w:t xml:space="preserve"> zn.MgMT OŽP  127933/2020/V-1259/Kol z 8.1.2021</w:t>
      </w:r>
    </w:p>
    <w:p>
      <w:pPr>
        <w:pStyle w:val="Normal"/>
        <w:rPr>
          <w:sz w:val="24"/>
        </w:rPr>
      </w:pPr>
      <w:r>
        <w:rPr>
          <w:sz w:val="24"/>
        </w:rPr>
        <w:t>odpady-viz samostatné stanovisko</w:t>
      </w:r>
    </w:p>
    <w:p>
      <w:pPr>
        <w:pStyle w:val="Normal"/>
        <w:rPr>
          <w:sz w:val="24"/>
        </w:rPr>
      </w:pPr>
      <w:r>
        <w:rPr>
          <w:sz w:val="24"/>
        </w:rPr>
        <w:t>vodní hospodářství –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rodní zdroje-ČIL samostatné  stanovisko </w:t>
      </w:r>
    </w:p>
    <w:p>
      <w:pPr>
        <w:pStyle w:val="Normal"/>
        <w:rPr>
          <w:sz w:val="24"/>
        </w:rPr>
      </w:pPr>
      <w:r>
        <w:rPr>
          <w:sz w:val="24"/>
        </w:rPr>
        <w:t xml:space="preserve">VKP-samostatné stanovisko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minimalizovat prašnost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čistit komunikaci /zásadně za mokra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před zahájením předložit  havarijní plán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4"/>
          <w:szCs w:val="32"/>
        </w:rPr>
      </w:pPr>
      <w:r>
        <w:rPr>
          <w:b/>
          <w:sz w:val="24"/>
          <w:szCs w:val="32"/>
        </w:rPr>
        <w:t>MZ ČR ČIL</w:t>
      </w:r>
      <w:r>
        <w:rPr>
          <w:sz w:val="24"/>
          <w:szCs w:val="32"/>
        </w:rPr>
        <w:t xml:space="preserve"> závazné stanovisko čj.MZDR 60137/2020-2/ČIL-Pr z 5.1.2021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4"/>
          <w:szCs w:val="32"/>
        </w:rPr>
      </w:pPr>
      <w:r>
        <w:rPr>
          <w:sz w:val="24"/>
          <w:szCs w:val="32"/>
        </w:rPr>
        <w:t>souhlas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MM Teplice,odbor úz.plán.a stav.řádu-památková péče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 xml:space="preserve">č.j. MgMT/014603/2021 z 5.2.2021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>závazné stanovisko, stavba přípustná za podmínky: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>1)oprava dna za účasti zástupců památkářů Ústí n/L  a Teplic,referenční vzorek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 xml:space="preserve">2)ohlásit stavbu archeologickému ústavu  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b/>
          <w:sz w:val="24"/>
          <w:szCs w:val="32"/>
        </w:rPr>
        <w:t>Policie</w:t>
      </w:r>
      <w:r>
        <w:rPr>
          <w:sz w:val="24"/>
          <w:szCs w:val="32"/>
        </w:rPr>
        <w:t xml:space="preserve"> - KŘP Ústeckého kraje č.j.KRPU-23715-1/ČJ-2021-040906 Z 10.2.202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doporučuje návrh dopravního značení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toto nenahrazuje stanovení přechodné úpravy provotz silničním správním úřadem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b/>
          <w:sz w:val="24"/>
          <w:szCs w:val="32"/>
        </w:rPr>
        <w:t>Archeologický ústav</w:t>
      </w:r>
      <w:r>
        <w:rPr>
          <w:sz w:val="24"/>
          <w:szCs w:val="32"/>
        </w:rPr>
        <w:t xml:space="preserve"> –identifikátor X-C-202190492 z 11.2.2021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známení o stavebních pracech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b/>
          <w:sz w:val="24"/>
          <w:szCs w:val="32"/>
        </w:rPr>
        <w:t>Město Teplice –zábor zařízení staveniště</w:t>
      </w:r>
      <w:r>
        <w:rPr>
          <w:sz w:val="24"/>
          <w:szCs w:val="32"/>
        </w:rPr>
        <w:t xml:space="preserve"> čj.MgMt-OŽP/134277/21/Pi/Z-0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ábor pro zařízení staveniště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sz w:val="24"/>
          <w:szCs w:val="32"/>
        </w:rPr>
        <w:t>průběžně udržovat čistotu a pořádek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sz w:val="24"/>
          <w:szCs w:val="32"/>
        </w:rPr>
        <w:t>obnovený povrch zpět městu- protokolární předání-protokol č.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aložení trávníku do 31.10, včetně první seče do 30. 4-protokol.č.2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sypký materiál při skladování musí být zaplachtován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i/>
          <w:sz w:val="24"/>
          <w:szCs w:val="32"/>
        </w:rPr>
        <w:t>ev. konečné úpravy může provést za úplatu firma Marius Pedersen Teplice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 xml:space="preserve">Město Teplice –zvláštní užívání ploch veřejné zeleně </w:t>
      </w:r>
      <w:r>
        <w:rPr>
          <w:sz w:val="24"/>
          <w:szCs w:val="32"/>
        </w:rPr>
        <w:t xml:space="preserve"> čj.MgMt-OŽP/134276/21/Pi/VP-0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zábor pro stavbu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ásyp bez kamenů větších 10 cm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průběžně udržovat čistotu a pořádek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rniční vrstvu uhrabat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sz w:val="24"/>
          <w:szCs w:val="32"/>
        </w:rPr>
        <w:t xml:space="preserve">výkop v blízkosti dřevin do 5m  ručně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bnovený povrch zpět městu- protokolární předání-protokol č.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aložení trávníku do 31.10, včetně první seče do 30. 4-protokol.č.2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po dobu 6 měsíců průběžně a bez prodlení zabezpečovat pěstební péči (zálivky, pletí,..) a sedání plochy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po 6 měsících protokolárně plochu předat –protokol č.3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ev. konečné úpravy může provést za úplatu firma Marius Pedersen Teplice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 xml:space="preserve">ČEZ Distrubuce –souhlas zn.1113708872 </w:t>
      </w:r>
      <w:r>
        <w:rPr>
          <w:sz w:val="24"/>
          <w:szCs w:val="32"/>
        </w:rPr>
        <w:t>z 24.2.202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souhlas za dodržení podmínek provádění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 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18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35:00Z</dcterms:created>
  <dc:creator>Ing. Vladislav Skoček</dc:creator>
  <dc:description/>
  <cp:keywords/>
  <dc:language>en-US</dc:language>
  <cp:lastModifiedBy>VSK</cp:lastModifiedBy>
  <cp:lastPrinted>2021-02-15T14:42:00Z</cp:lastPrinted>
  <dcterms:modified xsi:type="dcterms:W3CDTF">2021-03-15T11:50:00Z</dcterms:modified>
  <cp:revision>45</cp:revision>
  <dc:subject/>
  <dc:title>Technická zpráva</dc:title>
</cp:coreProperties>
</file>